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lect on the data:</w:t>
      </w:r>
    </w:p>
    <w:p>
      <w:pPr>
        <w:pStyle w:val="Normal"/>
        <w:rPr/>
      </w:pPr>
      <w:r>
        <w:rPr>
          <w:b/>
        </w:rPr>
        <w:t xml:space="preserve">Team to Teach Tool 5.3- Reflecting on the Data  </w:t>
      </w:r>
      <w:r>
        <w:rPr/>
        <w:t>(use Tool 5.1 for data resource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other info. do we need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sources of data did we examine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JR, Hunter, Breyhana, Yakeria, Noah, Quenteres, Reggie, Dustin, Chandler, Raven, La’Trevious, Kiana,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nter Star Testing, Reading Unit Tests, Fluency Scores, ThinkLink, Report Card Gra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9 weeks report card grade, 3</w:t>
            </w:r>
            <w:r>
              <w:rPr>
                <w:vertAlign w:val="superscript"/>
              </w:rPr>
              <w:t>rd</w:t>
            </w:r>
            <w:r>
              <w:rPr/>
              <w:t xml:space="preserve">  9 weeks fluency grade, spring star testing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hat parts of these data really caught our attention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 Testing scores</w:t>
            </w:r>
          </w:p>
          <w:p>
            <w:pPr>
              <w:pStyle w:val="Normal"/>
              <w:rPr/>
            </w:pPr>
            <w:r>
              <w:rPr/>
              <w:t>8 out of the 12 students’ levels dropped from fall to winter test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ing star testing score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What parts of these data encourage you the mos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ovement throughout year on ThinkLink tests resul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MT spring test result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What parts concern you the mos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eading unit tests are extremely difficult in the sixth grade compared to the fifth gr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I school team and 6</w:t>
            </w:r>
            <w:r>
              <w:rPr>
                <w:vertAlign w:val="superscript"/>
              </w:rPr>
              <w:t>th</w:t>
            </w:r>
            <w:r>
              <w:rPr/>
              <w:t xml:space="preserve"> grade language arts teachers are still exploring ways to prepare students for the unit tests in reading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What differences, if any, are there in grades, attendance, and behavior among our student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 of the 12 students selected 9 of them receive special education services in rea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e to feeder school being in school improvement for their special ed sub-group, we have targeted this group for extra support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Do some groups achieve at higher levels than other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 of the 12 students, 2 did not show growth from the second ThinkLink test to the 3</w:t>
            </w:r>
            <w:r>
              <w:rPr>
                <w:vertAlign w:val="superscript"/>
              </w:rPr>
              <w:t>rd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r advanced students achieve at higher levels than other students, especially compared to our special education sub-grou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MT spring test result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Which students are not working to potential? What evidence is there that students who were given more challenging work also achieved mor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wo students that did not show growth in ThinkLink showed significant progress in fluency scores and reading unit tests results thus far.  All 12 students were placed in a small reading class receiving intensive reading instruction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T spring test result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Which groups appear to need instruction more tailored to their learning style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e 12 students are all receiving Tier I, Tier II, and Tier III instruction.  Voyager Reading has been the program/instructional tool used for Tier III instruction this school y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T spring test result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What other questions does this data raise for you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the progam/instruction used for Tier III instruction prove to be a successful tool for our non-proficient (special ed) sub-grou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T spring test resul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What are the implications for what our professional learning team should focus on this year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e are focusing on intensive reading instruction with our special ed sub-group and other non-proficient students through Tier III instruction with the Voyager Reading program.  Several RTI students are also receiving this Tier III instruction with Voyage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ocabulary has been a schoolwide/system goal.  Students at the 5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>
                <w:b/>
                <w:color w:val="FF0000"/>
              </w:rPr>
              <w:t xml:space="preserve"> and 6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>
                <w:b/>
                <w:color w:val="FF0000"/>
              </w:rPr>
              <w:t xml:space="preserve"> grade level that do not have a broad vocabulary first will never comprehend to their potential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03:00Z</dcterms:created>
  <dc:creator>ARIUSER</dc:creator>
  <dc:description/>
  <cp:keywords/>
  <dc:language>en-US</dc:language>
  <cp:lastModifiedBy>Angela.Landry</cp:lastModifiedBy>
  <dcterms:modified xsi:type="dcterms:W3CDTF">2011-03-18T15:07:00Z</dcterms:modified>
  <cp:revision>4</cp:revision>
  <dc:subject/>
  <dc:title/>
</cp:coreProperties>
</file>